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Attivazione materiali e mezz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425"/>
        <w:gridCol w:w="1701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vello di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zione a fornitore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data2"/>
            <w:bookmarkStart w:id="2" w:name="data2"/>
            <w:bookmarkEnd w:id="2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tte fornitrici 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lontariato 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attivazione attrezzature e mezz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la presente si ordina la messa a disposizione dei materiali e delle attrezzature in vostra dotazione allo scopo di fronteggiare lo stato di emergenza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mezzi in oggetto sono: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omunicazioni operative rivolgersi al responsabile di funzione sig. .........................…………….……………….....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; .................…. reperibile presso ..….........................…..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  <w:bCs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Emergenza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Post ev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4.03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1:00Z</dcterms:created>
  <dc:creator>Federica Barattieri</dc:creator>
  <dc:description/>
  <dc:language>en-US</dc:language>
  <cp:lastModifiedBy>GioGer</cp:lastModifiedBy>
  <cp:lastPrinted>2001-06-07T06:11:00Z</cp:lastPrinted>
  <dcterms:modified xsi:type="dcterms:W3CDTF">2013-01-24T20:21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